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6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и 2028  годов»</w:t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  <w:sz w:val="20"/>
          <w:szCs w:val="20"/>
        </w:rPr>
        <w:t>на 2026 год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5103"/>
        <w:gridCol w:w="1701"/>
      </w:tblGrid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400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7 75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7 75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7 75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7 75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 75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 75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 75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 753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7:06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